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nares experiments for who (can't remember) asked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